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онспект урока по окружающему миру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Транспорт в жизни человека»(2 класс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Исполнитель: студентка 2 группы 5 курса вечернего отделения Ратникова А. А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знакомить детей с понятиями «транспорт», «пассажирский транспорт и грузовой транспорт», «подземный, наземный, водный, воздушный транспорт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вторить правила дорожного движ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ть операции логического мышления: анализ, синтез, сравнение, классификацию, обобщ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ывать бережное отношение к улицам города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b/>
          <w:bCs/>
          <w:sz w:val="28"/>
        </w:rPr>
        <w:t>Оформление доски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68655</wp:posOffset>
                </wp:positionV>
                <wp:extent cx="114300" cy="22860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65pt" to="44.95pt,7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68655</wp:posOffset>
                </wp:positionV>
                <wp:extent cx="228600" cy="228600"/>
                <wp:effectExtent l="3810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65pt" to="107.95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55435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65pt" to="153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68655</wp:posOffset>
                </wp:positionV>
                <wp:extent cx="1028700" cy="228600"/>
                <wp:effectExtent l="0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2.65pt" to="278.95pt,7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68655</wp:posOffset>
                </wp:positionV>
                <wp:extent cx="114300" cy="228600"/>
                <wp:effectExtent l="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65pt" to="287.95pt,7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68655</wp:posOffset>
                </wp:positionV>
                <wp:extent cx="114300" cy="2286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.65pt" to="341.95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668655</wp:posOffset>
                </wp:positionV>
                <wp:extent cx="800100" cy="228600"/>
                <wp:effectExtent l="1905" t="5080" r="63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2.65pt" to="404.95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258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258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4687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811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1258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4687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9259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12585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8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46875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81165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4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30530</wp:posOffset>
                </wp:positionV>
                <wp:extent cx="5734050" cy="2076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транспорт                                                                тран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сажирский   грузовой       подземный        наземный        воздушный         вод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63.5pt;mso-wrap-distance-left:9.05pt;mso-wrap-distance-right:9.05pt;mso-wrap-distance-top:0pt;mso-wrap-distance-bottom:0pt;margin-top:33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транспорт                                                                тран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ссажирский   грузовой       подземный        наземный        воздушный         во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57"/>
        <w:gridCol w:w="2942"/>
        <w:gridCol w:w="1704"/>
      </w:tblGrid>
      <w:tr>
        <w:trPr>
          <w:trHeight w:val="7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ы уро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ятельность уч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ятельность уче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>
          <w:trHeight w:val="138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вторение изученно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Акту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н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Новый матери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Закрепл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Обобщ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Домашнее задание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На прошлом уроке мы с вами познакомились с особенностями городов и сёл. Итак, чем же отличается город от сел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 в каком населённом пункте мы с вами живё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где бы вы больше хотели жить, в селе или в город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Итак, в селе и в городе по-своему хорошо, поэтому одним людям нравится жить в городе, а другим - в се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 городах и сёлах люди ходят на работу, в кино, театр. Иногда им нужно попасть, например, к родственникам в другой город, село, перевезти грузы. Как это сдела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как одним словом назвать всё то, что вы перечисли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ерно, транспорт. И тема нашего сегодняшнего урока звучит: «Транспорт в жизни человек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 городах, сёлах люди ходят на работу, в школу, в магазины. С помощью какого транспорта люди попадают в разные мест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как вы думаете, как называется такой транспорт, который перевозит пассажиров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Часто приходится перевозить грузы. Как это можно сдела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Так как одним словом назвать транспорт, который помогает перевозить груз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так, на какие две группы делится транспор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кройте рисунок на с. 16. Что за транспорт там изображён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 какой группе мы его отнесём?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одумайте, ребята, а как ещё можно назвать транспорт, который ездит на земл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Значит транспорт можно разделить ещё на группы в зависимости от того, где он ездит. Если транспорт ездит по земле, то он называется наземный. А какой ещё наземный транспорт вы знает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осмотрите, что за транспорт нарисован вверху на с. 17? Какой он, грузовой или пассажирский?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Корабль бороздит водное пространство. Как вы думаете, к какой группе его ещё можно было бы отнест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ерно, мы вывели новую группу водного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алее аналогичная работа проводится с трамваем и пароходом, дети относят их к пассажирскому, наземному и водному транспор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Откройте с. 18 вверху. Какой это транспорт, грузовой или пассажирский?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 Этот транспорт летает по воздуху. К какой ещё группе мы его отнесём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огичная беседа ведётся по метро. Дети выводят понятие «подземный транспорт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так, на какие же группы делится транспор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 Давайте проверим, правильно ли мы получили эти названия на с. 16 6-я строч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теперь я даю вам карточку с изображением транспорта, а вы её вешаете под той колонкой, к которой он относи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теперь на с. 16 п.2 отвечаем на вопросы. Пользовался ли ты каким-либо транспортом? Каким? Чем он тебе понравился?  В городе или селе пассажирский транспорт более разнообразен?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Рассмотрите на с. 17 средний верхний рисунок. В правой нижней части рисунка стоит человек. Почему он не переходит улиц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очему вы так решили? Для этого посмотрите на пешеходов другой перпендикулярной улицы. Что они делаю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теперь откройте тетради на с. 7 и прочитайте первое предложение задания и выполните е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теперь проверим вторые две строчки. Какой транспорт вы вычеркнули в третьей строчке?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Какой вычеркнули в четвёртой строч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 теперь читаем второе предложение задания и выполняем его устн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зовите вычеркнутый транспор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Так в какую группу можно объединить этот транспорт? (Если дети делают ошибку, объединяя в наземный транспорт, то предлагаю доказать свою точку зрения. Так дети находят ошибку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алее читаем задание и выполняем е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Так что же такое пассажирский транспор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 что такое грузовой транспор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Зачем пассажирский и грузовой транспорт нужны человек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онаблюдайте, какие удобства или неудобства создаёт транспорт для человека, как разные люди ведут себя в транспорте, и кому из них ты хотел бы подражать. С.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 городе больше жителей, много транспорта, в деревне же жителей меньше, транспорта меньше и он другой. В деревне больше деревянных дом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город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селе, в город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На машине, автобусе, трамвае, троллейбусе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Транспор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ри помощи машин, автобусов, троллейбусов, оленей, собак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ссажирск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На грузовых машинах, КАМАЗах, газелях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рузов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ассажирский и грузов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Троллейбу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Это пассажирский транспорт, потому что он нужен для перевозки пассажир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земны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втобусы, трамваи, машины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Это корабль, он относится к пассажирскому транспорту, т. к. перевозит пассажи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К водному транспор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ассажирский, потому что на посадку идут люди. А бывают и грузовые самолё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оздуш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На наземный, подземный, воздушный, водны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ети читают предложение и подтверждают правильность своей мысл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и развешивают транспорт под той или иной группо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ети отвечают на вопросы  и делают вывод о том, что в городе транспорт более разнообразен, т. к. он занимает большую площадь и в городе больше люде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верное горит красный све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Они уже переходят улицу, потому что у них горит зелёный свет. А значит у первого пешехода горит красный свет, т. к. там едет маши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ети читают и выполняют первые две строчки с комментированием, а вторые две самостоятельно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ти читаю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я вычеркнул трамвай, т. к. трамвай – это наземный транспор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Я вычеркнула троллейбус, потому что троллейбус – это наземный транспор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одка, поезд, трамвай, троллейбу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Пассажирский, т. к. все эти средства перевозят люде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и читают и после этого подчёркивают каждый транспорт, доказывая свою точку зрения. Например, подчёркиваю автобус волнистой линией, т. к. это и городской, и сельский транспор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Это транспорт, который возит пассажиров, люд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Это транспорт, который возит груз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Пассажирский нужен, чтобы попасть на работу, в другой город, страну, т. е. чтобы перевозить людей на расстояния. А грузовой транспорт нужен, чтобы перевозить груз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- Записывают в дневник д/з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итель вывешивает на доску карточку со словом «транспорт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итель вывешивает на доску карточку со словом «пассажирски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итель вывешивает на доску карточку «грузово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итель вешает на доску карточку «наземны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итель вывешивает на доску карточку «водны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итель вывешивает на доску карточку со словом «воздушны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На доске вывешивается соответствующая карточк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56:00Z</dcterms:created>
  <dc:creator>витя</dc:creator>
  <dc:description/>
  <dc:language>en-US</dc:language>
  <cp:lastModifiedBy>витя</cp:lastModifiedBy>
  <cp:lastPrinted>2004-04-23T11:48:00Z</cp:lastPrinted>
  <dcterms:modified xsi:type="dcterms:W3CDTF">2004-04-28T14:55:00Z</dcterms:modified>
  <cp:revision>5</cp:revision>
  <dc:subject/>
  <dc:title>Московский городской педагогический университет</dc:title>
</cp:coreProperties>
</file>